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 w:val="48"/>
          <w:u w:val="single"/>
          <w:lang w:val="en-US" w:eastAsia="en-US"/>
        </w:rPr>
        <w:t>01 -</w:t>
      </w:r>
      <w:r>
        <w:rPr>
          <w:rFonts w:cs="Calibri" w:ascii="Calibri" w:hAnsi="Calibri"/>
          <w:sz w:val="28"/>
          <w:szCs w:val="28"/>
          <w:u w:val="single"/>
          <w:lang w:val="en-US" w:eastAsia="en-US"/>
        </w:rPr>
        <w:t xml:space="preserve"> </w:t>
      </w:r>
      <w:r>
        <w:rPr>
          <w:rFonts w:cs="Calibri" w:ascii="Calibri" w:hAnsi="Calibri"/>
          <w:sz w:val="48"/>
          <w:u w:val="single"/>
          <w:lang w:val="en-US" w:eastAsia="en-US"/>
        </w:rPr>
        <w:t>TECHNICKÁ  ZPRÁVA</w:t>
      </w:r>
    </w:p>
    <w:p>
      <w:pPr>
        <w:pStyle w:val="Normal1"/>
        <w:widowControl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100. OBJEKTY POZEMNÍCH KOMUNIKACÍ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1) </w:t>
      </w:r>
      <w:r>
        <w:rPr>
          <w:rFonts w:cs="Calibri" w:ascii="Calibri" w:hAnsi="Calibri"/>
          <w:sz w:val="24"/>
          <w:u w:val="single"/>
          <w:lang w:val="en-US" w:eastAsia="en-US"/>
        </w:rPr>
        <w:t>Předmět projektu</w:t>
      </w: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TextBody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firstLine="357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Jedná se o stavební úpravy stávající lesní cesty v k.ú. Chomutov I. v lokalitě „Pod Partyzánem“.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lang w:val="en-US" w:eastAsia="en-US"/>
        </w:rPr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lang w:val="en-US" w:eastAsia="en-US"/>
        </w:rPr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TextBody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en-US" w:eastAsia="en-US"/>
        </w:rPr>
        <w:t xml:space="preserve">2) </w:t>
      </w:r>
      <w:r>
        <w:rPr>
          <w:rFonts w:cs="Calibri" w:ascii="Calibri" w:hAnsi="Calibri"/>
          <w:u w:val="single"/>
          <w:lang w:val="en-US" w:eastAsia="en-US"/>
        </w:rPr>
        <w:t>Podklady projektu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zaměření stavby, Richard Červenk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ožadavky investor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lastní prohlídka staveništ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lang w:val="en-US" w:eastAsia="en-US"/>
        </w:rPr>
        <w:t>fotodokumentace – stávající stav</w:t>
      </w:r>
    </w:p>
    <w:p>
      <w:pPr>
        <w:pStyle w:val="Normal"/>
        <w:ind w:left="357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ČSN 73 6110, ČSN 73 6056 a TP 170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ČSN 73 6108 Lesní dopravní síť</w:t>
      </w:r>
    </w:p>
    <w:p>
      <w:pPr>
        <w:pStyle w:val="Normal"/>
        <w:ind w:left="1065" w:hanging="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  <w:t>3) Práce před zahájením stavby</w:t>
      </w:r>
    </w:p>
    <w:p>
      <w:pPr>
        <w:pStyle w:val="Normal"/>
        <w:ind w:firstLine="705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</w:r>
    </w:p>
    <w:p>
      <w:pPr>
        <w:pStyle w:val="Normal"/>
        <w:ind w:firstLine="705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t>Před zahájením stavby budou veškeré IS vytyčeny přímo na staveništi. Dle vyjádření jednotlivých správců IS a zákresů jejich zařízení nelze přesně určit polohu některých IS a proto budou veškeré sítě vytyčeny</w:t>
      </w:r>
      <w:r>
        <w:rPr>
          <w:rFonts w:cs="Calibri" w:ascii="Calibri" w:hAnsi="Calibri"/>
          <w:sz w:val="24"/>
          <w:lang w:val="en-US" w:eastAsia="en-US"/>
        </w:rPr>
        <w:t>. Před zahájením stavebních (výkopových prací) bude dodavatel stavby informovat příslušné správce IS o zahájení stavby s udáním termínů. Dodavatel stavby bude bezpodmínečně dodržovat podmínky jednotlivých správců IS a bude respektovat podmínky stavebního povolení a ostatních vyjádření (viz. dokladová část). V průběhu prací bude umožněn (v rámci možností) přístup pro požární vozidla a vozidla záchranné služby. Dodavatel stavby v průběhu realizace stavby zajistí přístup k objektům a bude dodržovat bezpečnostní předpisy i v případě provizorních opatření pro přístup k sousedním pozemkům (lávky, atd.).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sz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4) </w:t>
      </w:r>
      <w:r>
        <w:rPr>
          <w:rFonts w:cs="Calibri" w:ascii="Calibri" w:hAnsi="Calibri"/>
          <w:sz w:val="24"/>
          <w:u w:val="single"/>
          <w:lang w:val="en-US" w:eastAsia="en-US"/>
        </w:rPr>
        <w:t xml:space="preserve">Popis st. stavu </w:t>
      </w:r>
      <w:r>
        <w:rPr>
          <w:rFonts w:cs="Calibri" w:ascii="Calibri" w:hAnsi="Calibri"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Ve stávajícím stavu se nachází lesní cesta v nevyhovujícím stavu, její stav neumožnuje použití lesní cesty k odvozu dřevní hmoty a také přístup záchranářské a hasičské technice. Lesní cesta je tvořena cestou z nezpevněného povrchu místy máleho šířkového uspořádání. V některých místech rozšíření lesní cesty se vyskytují stromy a pařezy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5) </w:t>
      </w:r>
      <w:r>
        <w:rPr>
          <w:rFonts w:cs="Calibri" w:ascii="Calibri" w:hAnsi="Calibri"/>
          <w:sz w:val="24"/>
          <w:u w:val="single"/>
          <w:lang w:val="en-US" w:eastAsia="en-US"/>
        </w:rPr>
        <w:t>Bourací a výkopové práce</w:t>
      </w:r>
    </w:p>
    <w:p>
      <w:pPr>
        <w:pStyle w:val="Normal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>Výkopové práce jsou pro potřeby rozpočtu vypočteny jako odkopávky na tloušťku nových konstrukčních skladeb a odstranění stávajících propustků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sz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6) </w:t>
      </w:r>
      <w:r>
        <w:rPr>
          <w:rFonts w:cs="Calibri" w:ascii="Calibri" w:hAnsi="Calibri"/>
          <w:sz w:val="24"/>
          <w:u w:val="single"/>
          <w:lang w:val="en-US" w:eastAsia="en-US"/>
        </w:rPr>
        <w:t>Situační řešení, šířkové uspořádání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7) </w:t>
      </w:r>
      <w:r>
        <w:rPr>
          <w:rFonts w:cs="Calibri" w:ascii="Calibri" w:hAnsi="Calibri"/>
          <w:sz w:val="24"/>
          <w:u w:val="single"/>
          <w:lang w:val="en-US" w:eastAsia="en-US"/>
        </w:rPr>
        <w:t>Výškové – sklonové  řešení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ýškové řešení komunikací vychází ze stávajících výšek a je nutné toto respektovat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íčné sklony - komunikace jsou přizpůsobeny stávajícímu stavu. Nově provedená štěrková cesta bude provedena s jednotmým příčným sklonem 3%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8) </w:t>
      </w:r>
      <w:r>
        <w:rPr>
          <w:rFonts w:cs="Calibri" w:ascii="Calibri" w:hAnsi="Calibri"/>
          <w:sz w:val="24"/>
          <w:u w:val="single"/>
          <w:lang w:val="en-US" w:eastAsia="en-US"/>
        </w:rPr>
        <w:t xml:space="preserve">Konstrukce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t>Skladba pro konstrukci opravy lesní cesty, asfaltová komunikac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ACO 11, 50/70</w:t>
        <w:tab/>
        <w:tab/>
        <w:tab/>
        <w:tab/>
        <w:t xml:space="preserve">  40 mm 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>ACP 16S, 50/70</w:t>
        <w:tab/>
        <w:tab/>
        <w:tab/>
        <w:tab/>
        <w:t xml:space="preserve">  50 mm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ŠDa (0/63)</w:t>
        <w:tab/>
        <w:tab/>
        <w:tab/>
        <w:tab/>
        <w:tab/>
        <w:t>150 mm – 80 MPa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ŠDa (63/125)</w:t>
        <w:tab/>
        <w:tab/>
        <w:tab/>
        <w:tab/>
        <w:tab/>
        <w:t>300 mm – 50 MP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  <w:t>STÁVAJÍCÍ PODLOŽÍ</w:t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lang w:val="en-US" w:eastAsia="en-US"/>
        </w:rPr>
        <w:t>30 MP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celkem</w:t>
        <w:tab/>
        <w:tab/>
        <w:tab/>
        <w:tab/>
        <w:tab/>
        <w:tab/>
        <w:t>540 mm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t>Skladba pro konstrukci opravy lesní cesty, štěrková cesta, sjezdy a skládky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>ZAKALENÍ LOMOVÝMI VÝSIVKAMI</w:t>
        <w:tab/>
        <w:tab/>
        <w:t>2x100 kg/m</w:t>
      </w:r>
      <w:r>
        <w:rPr>
          <w:rFonts w:cs="Calibri" w:ascii="Calibri" w:hAnsi="Calibri"/>
          <w:sz w:val="24"/>
          <w:vertAlign w:val="superscript"/>
          <w:lang w:val="en-US" w:eastAsia="en-US"/>
        </w:rPr>
        <w:t>2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ŠDa (32/63)</w:t>
        <w:tab/>
        <w:tab/>
        <w:tab/>
        <w:tab/>
        <w:tab/>
        <w:t>100 mm – 80 MP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ŠDa (63/125)</w:t>
        <w:tab/>
        <w:tab/>
        <w:tab/>
        <w:tab/>
        <w:tab/>
        <w:t>300 mm – 50 MP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  <w:t>STÁVAJÍCÍ PODLOŽÍ</w:t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lang w:val="en-US" w:eastAsia="en-US"/>
        </w:rPr>
        <w:t>30 MP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celkem</w:t>
        <w:tab/>
        <w:tab/>
        <w:tab/>
        <w:tab/>
        <w:tab/>
        <w:tab/>
        <w:t>400 mm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  <w:t>Před zahájením pokládky nových konstrukčních vrstev budou provedeny statické zatěžovací zkoušky podloží, podle kterých se vyhodnotí jejich únosnost a po dohodě s investorem dojde k případné úpravě skladby vozovky.</w:t>
      </w:r>
    </w:p>
    <w:p>
      <w:pPr>
        <w:pStyle w:val="Odstavecseseznamem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Odstavecseseznamem"/>
        <w:jc w:val="both"/>
        <w:rPr/>
      </w:pPr>
      <w:r>
        <w:rPr>
          <w:b/>
          <w:i/>
          <w:sz w:val="24"/>
          <w:szCs w:val="24"/>
          <w:highlight w:val="yellow"/>
          <w:u w:val="single"/>
        </w:rPr>
        <w:t>Po dokončení pokládky asfaltového povrchu budou provedeny vrtné sondy (3 ks na místě dle výběru investora) pro kontrolu tl. skladby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i/>
          <w:sz w:val="24"/>
          <w:szCs w:val="24"/>
          <w:highlight w:val="yellow"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t>Propustky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Nově budou vybudovány propustky u sjezdu ze silnice III/2521, propustky přes lesní cestu a propustky u hospodářských sjezdů. Umístnění propustků přes lesní cestu je zpracováno jako přibližné. Při realizaci stavby dojde k upřesnění jejich umístnění především v nějnižších bodech podélného profil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Nové propustky budou tvořeny žb. prefabrikovanými troubami DN 400, 600, 800. Trouby budou kladeny do betonového lože C 20/25nXF3 tl. 150 mm. Čela propustků budou tvořeny z lomového kamene na cementovou maltu (haklíkové zdivo). Trouby budou obsypány štěrkodrtí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Propustky budou vybudovány i s upraveným vtokem a výtokem. Úprava vtoku a výtoku bude z lomového kamene do bet. lože C20/25nXF3 a podsypu z ŠDa 0/63 tl. 100 mm viz vzorový výkres propustku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élky jednotlivých propustků a čel viz výkresová část situace stavby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u w:val="single"/>
        </w:rPr>
        <w:t>PROPUSTEK č. 1</w:t>
      </w:r>
      <w:r>
        <w:rPr/>
        <w:t xml:space="preserve"> (d. 20 m, d. čela 3,8 m, DN 800)</w:t>
      </w:r>
    </w:p>
    <w:p>
      <w:pPr>
        <w:pStyle w:val="Odstavecseseznamem"/>
        <w:ind w:left="1080" w:hanging="0"/>
        <w:jc w:val="both"/>
        <w:rPr/>
      </w:pPr>
      <w:r>
        <w:rPr/>
        <w:t>Nový propustek u stávajícího sjedu ze silnice III/2521, bet. trouba DN 800 mm, provedení viz výkresová část, nově provedeno bude vydláždění (lomovým kamenem) - vtok (1,50 m</w:t>
      </w:r>
      <w:r>
        <w:rPr>
          <w:vertAlign w:val="superscript"/>
        </w:rPr>
        <w:t>2</w:t>
      </w:r>
      <w:r>
        <w:rPr/>
        <w:t>), výtok (1,5 m</w:t>
      </w:r>
      <w:r>
        <w:rPr>
          <w:vertAlign w:val="superscript"/>
        </w:rPr>
        <w:t>2</w:t>
      </w:r>
      <w:r>
        <w:rPr/>
        <w:t>). Stávající příkop bude na každou stranu od propustku (2x15 m) pročištěn a výškově upraven.</w:t>
      </w:r>
    </w:p>
    <w:p>
      <w:pPr>
        <w:pStyle w:val="Odstavecseseznamem"/>
        <w:ind w:left="108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u w:val="single"/>
        </w:rPr>
        <w:t>PROPUSTEK č. 2-9</w:t>
      </w:r>
      <w:r>
        <w:rPr/>
        <w:t xml:space="preserve"> (d. 5 (7) m, d. čela 3,5 m, DN 600)</w:t>
      </w:r>
    </w:p>
    <w:p>
      <w:pPr>
        <w:pStyle w:val="Odstavecseseznamem"/>
        <w:ind w:left="1080" w:hanging="0"/>
        <w:jc w:val="both"/>
        <w:rPr/>
      </w:pPr>
      <w:r>
        <w:rPr/>
        <w:t>Nové propustky přes lesní cestu, bet. trouba DN 600 mm, provedení viz výkresová část, nově provedeno bude vydláždění (lomovým kamenem) - vtok (4,0 m</w:t>
      </w:r>
      <w:r>
        <w:rPr>
          <w:vertAlign w:val="superscript"/>
        </w:rPr>
        <w:t>2</w:t>
      </w:r>
      <w:r>
        <w:rPr/>
        <w:t>), výtok (1,5 m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Odstavecseseznamem"/>
        <w:ind w:left="108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u w:val="single"/>
        </w:rPr>
        <w:t>PROPUSTEK č. 10-13</w:t>
      </w:r>
      <w:r>
        <w:rPr/>
        <w:t xml:space="preserve"> (d. dle situace, d. čela 2,0 m, DN 400)</w:t>
      </w:r>
    </w:p>
    <w:p>
      <w:pPr>
        <w:pStyle w:val="Odstavecseseznamem"/>
        <w:ind w:left="1080" w:hanging="0"/>
        <w:jc w:val="both"/>
        <w:rPr/>
      </w:pPr>
      <w:r>
        <w:rPr/>
        <w:t>Nový propustek u hospodářských sjezdů, bet. trouba DN 400 mm, provedení viz výkresová část.</w:t>
      </w:r>
    </w:p>
    <w:p>
      <w:pPr>
        <w:pStyle w:val="Odstavecseseznamem"/>
        <w:ind w:lef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Odstavecseseznamem"/>
        <w:ind w:left="0" w:firstLine="284"/>
        <w:jc w:val="both"/>
        <w:rPr>
          <w:rFonts w:eastAsia="Times New Roman"/>
          <w:b/>
          <w:b/>
          <w:sz w:val="24"/>
          <w:szCs w:val="20"/>
          <w:lang w:val="en-US" w:eastAsia="en-US"/>
        </w:rPr>
      </w:pPr>
      <w:r>
        <w:rPr>
          <w:rFonts w:eastAsia="Times New Roman"/>
          <w:b/>
          <w:sz w:val="24"/>
          <w:szCs w:val="20"/>
          <w:lang w:val="en-US" w:eastAsia="en-US"/>
        </w:rPr>
        <w:t>Svodnice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Budou vybudovány nové svodnice v celé trase lesní cesty. Nové svodnice budou tvořeny lomovým kamenem 150/200/200 mm uloženým v betonovém loži C16/20. Provedení svodnic viz výkresová část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Rozmístnění svodnic bude provedeno dle podélného sklonu viz výkresová část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ind w:left="0" w:firstLine="284"/>
        <w:jc w:val="both"/>
        <w:rPr>
          <w:rFonts w:eastAsia="Times New Roman"/>
          <w:b/>
          <w:b/>
          <w:sz w:val="24"/>
          <w:szCs w:val="20"/>
          <w:lang w:val="en-US" w:eastAsia="en-US"/>
        </w:rPr>
      </w:pPr>
      <w:r>
        <w:rPr>
          <w:rFonts w:eastAsia="Times New Roman"/>
          <w:b/>
          <w:sz w:val="24"/>
          <w:szCs w:val="20"/>
          <w:lang w:val="en-US" w:eastAsia="en-US"/>
        </w:rPr>
        <w:t>Příkopy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odél celé trasy lesní cesty (od staničení 0,049 km) budou provedeny nové příkopy viz výkresová část vzorové řezy. V šířce 1,5 m na každou stranu od opravované lesní cesty dojde k vyřezání náletových dřevin. Dále bude proveden prořez větví stávajících stromů tak, aby byl zajištěn průjezdný profil cesty v. 5,0 m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ind w:left="0" w:firstLine="284"/>
        <w:jc w:val="both"/>
        <w:rPr/>
      </w:pPr>
      <w:r>
        <w:rPr>
          <w:rFonts w:eastAsia="Times New Roman"/>
          <w:b/>
          <w:sz w:val="24"/>
          <w:szCs w:val="20"/>
          <w:lang w:val="en-US" w:eastAsia="en-US"/>
        </w:rPr>
        <w:t>Závora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V rámci PD dojde k osazení nových závor na začátku a konci lesní cesty na stanicčení 0,006 km a 1,805 km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Závora bude tvořena ocelovou nosnou konstrukcí. Celkový popis a provedení závory je zřejmé z přílohy č. 1 k technické zprávě.</w:t>
      </w:r>
    </w:p>
    <w:p>
      <w:pPr>
        <w:pStyle w:val="TextBodyIndent"/>
        <w:ind w:left="705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Indent"/>
        <w:ind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9) Zásady odvodnění</w:t>
      </w:r>
    </w:p>
    <w:p>
      <w:pPr>
        <w:pStyle w:val="TextBodyIndent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Zkladntextodsazen3"/>
        <w:ind w:left="0" w:firstLine="426"/>
        <w:rPr/>
      </w:pPr>
      <w:r>
        <w:rPr>
          <w:rFonts w:cs="Calibri" w:ascii="Calibri" w:hAnsi="Calibri"/>
          <w:lang w:val="en-US" w:eastAsia="en-US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ind w:left="0" w:firstLine="42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Indent"/>
        <w:ind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10) Dopravní značení</w:t>
      </w:r>
    </w:p>
    <w:p>
      <w:pPr>
        <w:pStyle w:val="TextBodyIndent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TextBodyIndent"/>
        <w:ind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ebudou provedeny úpravy na stávajícím dopravním značením.</w:t>
      </w:r>
    </w:p>
    <w:p>
      <w:pPr>
        <w:pStyle w:val="TextBodyIndent"/>
        <w:ind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jde k doplnění svislého dopravního značení na obou koncích cesty.</w:t>
      </w:r>
    </w:p>
    <w:p>
      <w:pPr>
        <w:pStyle w:val="TextBodyIndent"/>
        <w:ind w:firstLine="708"/>
        <w:rPr/>
      </w:pPr>
      <w:r>
        <w:rPr>
          <w:rFonts w:cs="Calibri" w:ascii="Calibri" w:hAnsi="Calibri"/>
          <w:lang w:val="en-US" w:eastAsia="en-US"/>
        </w:rPr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</w:r>
      <w:r>
        <w:rPr/>
        <w:tab/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Calibri" w:ascii="Calibri" w:hAnsi="Calibri"/>
          <w:u w:val="single"/>
          <w:lang w:val="en-US" w:eastAsia="en-US"/>
        </w:rPr>
        <w:t>11) Podchody inženýrských sítí</w:t>
      </w:r>
    </w:p>
    <w:p>
      <w:pPr>
        <w:pStyle w:val="TextBodyIndent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TextBodyIndent"/>
        <w:ind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Vzhledem k tomu, že získané podklady o trasách IS, nelze považovat za přesné, budou veškeré sítě vytyčeny přímo na staveništi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eškeré stávající objekty v komunikaci budou výškově upraveny a přizpůsobeny nové výškové úrovni komunikací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i realizaci stavby budou dodrženy veškeré podmínky jednotlivých správců IS. Tyto podmínky jsou uvedeny v jejich vyjádření ke stavbě. Tato vyjádření jsou součástí PD – viz. dokladová část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Zkladntextodsazen3"/>
        <w:ind w:left="0" w:hanging="0"/>
        <w:rPr/>
      </w:pPr>
      <w:r>
        <w:rPr>
          <w:rFonts w:cs="Calibri" w:ascii="Calibri" w:hAnsi="Calibri"/>
          <w:lang w:val="en-US" w:eastAsia="en-US"/>
        </w:rPr>
        <w:t xml:space="preserve">12) </w:t>
      </w:r>
      <w:r>
        <w:rPr>
          <w:rFonts w:cs="Calibri" w:ascii="Calibri" w:hAnsi="Calibri"/>
          <w:u w:val="single"/>
          <w:lang w:val="en-US" w:eastAsia="en-US"/>
        </w:rPr>
        <w:t>Ostatní</w:t>
      </w:r>
    </w:p>
    <w:p>
      <w:pPr>
        <w:pStyle w:val="Zkladntextodsazen3"/>
        <w:ind w:left="0"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davatel stavby na vlastní náklady pořídí fotodokumentaci všech stávajících objektů a především důkladně zdokumentuje veškeré statické i jiné poruchy přilehlých staveb. Tento záznam bude uložen u dodavatele stavby pro případné vyřízení stížností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ed započetím stavebních prací budou vytyčeny stávající IS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 rámci tohoto objektu nejsou řešeny žádné práce spojené s ochranou ani pokládkou nových inženýrských sítí. Stavba bude prováděna s ohledem na průběh IS nově položených i stávajících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eškeré objekty inženýrských sítí zasahující do stavby budou výškově upraveny na upravenou výškovou úroveň nových komunikací a ploch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provádění stavby je nutno dodržovat předpisy, týkající se bezpečnosti práce a technických zařízení (vyhl. Č. 324/1990 Sb.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Konstrukce vozovek bude uložena na zemní plání, která musí splňovat požadavky ČSN 72 1006 – Kontrola zhutnění zemin a sypanin. – Minimální hodnota modulu přetvárnosti podložní zeminy E def, 2 – 30 Mpa (pro jemnotrznné zeminy) a 120 MPa pro hrubozrnné zeminy.</w:t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pacing w:val="-2"/>
          <w:szCs w:val="24"/>
          <w:lang w:val="en-US" w:eastAsia="en-US"/>
        </w:rPr>
        <w:t>Během stavebních prací nesmí nastat ohrožení bezpečnosti a plynulosti silničního provozu. Dále je nutno dbát na čištění vozidel při výjezdu ze staveniště na veřejné komunikace a event. Ochranu stávající zeleně.</w:t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Zkladntextodsazen3"/>
        <w:ind w:left="0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13) </w:t>
      </w:r>
      <w:r>
        <w:rPr>
          <w:rFonts w:cs="Calibri" w:ascii="Calibri" w:hAnsi="Calibri"/>
          <w:bCs/>
          <w:u w:val="single"/>
          <w:lang w:val="en-US" w:eastAsia="en-US"/>
        </w:rPr>
        <w:t>Vytýčení stavby</w:t>
      </w:r>
    </w:p>
    <w:p>
      <w:pPr>
        <w:pStyle w:val="Zkladntextodsazen3"/>
        <w:ind w:left="0" w:firstLine="708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oučástí PD není vytyčovací výkres. Stavba bude vedena ve stávajcím průběhu lesní cesty.</w:t>
      </w:r>
    </w:p>
    <w:p>
      <w:pPr>
        <w:pStyle w:val="Zkladntextodsazen3"/>
        <w:ind w:left="0" w:firstLine="708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o dokončení stavby bude zhotovitelem stavby předán investorovi nový geometrický plán dotčeného území.</w:t>
      </w:r>
    </w:p>
    <w:p>
      <w:pPr>
        <w:pStyle w:val="Zkladntextodsazen3"/>
        <w:ind w:left="0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Zkladntextodsazen3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14) </w:t>
      </w:r>
      <w:r>
        <w:rPr>
          <w:rFonts w:cs="Calibri" w:ascii="Calibri" w:hAnsi="Calibri"/>
          <w:u w:val="single"/>
          <w:lang w:val="en-US" w:eastAsia="en-US"/>
        </w:rPr>
        <w:t>Technické požadavky na výstavbu pro užívání stavby osobami s omezenou schopností pohybu a orientace</w:t>
      </w:r>
    </w:p>
    <w:p>
      <w:pPr>
        <w:pStyle w:val="Zkladntextodsazen3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evztahuje se.</w:t>
      </w:r>
    </w:p>
    <w:p>
      <w:pPr>
        <w:pStyle w:val="Zkladntextodsazen3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2"/>
        <w:spacing w:before="60" w:after="120"/>
        <w:jc w:val="left"/>
        <w:rPr/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w:t xml:space="preserve">15) </w:t>
      </w:r>
      <w:r>
        <w:rPr>
          <w:rFonts w:cs="Calibri" w:ascii="Calibri" w:hAnsi="Calibri"/>
          <w:b w:val="false"/>
          <w:sz w:val="24"/>
          <w:szCs w:val="24"/>
          <w:u w:val="single"/>
          <w:lang w:val="en-US" w:eastAsia="en-US"/>
        </w:rPr>
        <w:t>Péče o životní prostředí</w:t>
      </w:r>
      <w:r>
        <w:rPr>
          <w:rFonts w:cs="Calibri" w:ascii="Calibri" w:hAnsi="Calibri"/>
          <w:b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05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Zabezpečení výstavby z hlediska péče o životní prostředí si vyžádá stálou kontrolní a řídící činnost pracovníků vedení stavby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Podle stavebního zákona je třeba vytvořit při stavbě podmínky odpovídající zájmům ochrany životního prostředí.</w:t>
      </w:r>
    </w:p>
    <w:p>
      <w:pPr>
        <w:pStyle w:val="Normal"/>
        <w:suppressAutoHyphens w:val="true"/>
        <w:ind w:firstLine="42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hospodaření s odpady se řídit ustanovením zák. č. 185/2001 Sb. o odpadech a vyhláškami s ním souvisejícími. Podle zákona o odpadech budou odpady vzniklé při stavbě přednostně využívány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  <w:t>Nakládání s odpady: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Z hlediska novelizace zákona o odpadech č. 169/2013 Sb., budou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eškeré odpady využity nebo odstraňovány vytříděné dle druhů a kategorií odpadů dle vyhlášky MŽP č. 93/2016 Sb., Katalog odpadů, ve znění vyhlášky MŽP č. 503/2001 Sb., o odpadech ve znění pozdějších předpisů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 případě vzniku nebezpečných odpadů s nimi bude nakládáno v souladu s ustanovením § 12 výše uvedeného zákona a vyhlášky č, 383/2004 Sb., o podrobnostech nakládání s odpad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nejpozději při kolaudačním řízení budou investorem doloženy doklady o odstranění, případně dalším využití všech odpadů vzniklých při stavbě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dle novelizace zákona o odpadech č. 169/2013 Sb., se ruší povinnost pro původce odpadů získat souhlas k nakládání s nebezpečnými odpady od věcně a místně příslušného orgánu státní správy, v případě, pokud se jedná o jeho shromážďování. Pro skladování a úpravu nebezpečných odpadů je souhlas k nakládání s nebezpečnými odpady vyžadová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nakládání se staveními a demoličníi odpady doporučujeme dodržování Metodického návodu odboru odpadů pro řízení vzniku stavebních a demoličních odpadů a pro nakládání s nimi, který je ke stažení na www stránce: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hyperlink r:id="rId2">
        <w:r>
          <w:rPr>
            <w:rStyle w:val="InternetLink"/>
            <w:rFonts w:cs="Calibri" w:ascii="Calibri" w:hAnsi="Calibri"/>
            <w:spacing w:val="-2"/>
            <w:sz w:val="24"/>
            <w:szCs w:val="24"/>
            <w:lang w:val="en-US" w:eastAsia="en-US"/>
          </w:rPr>
          <w:t>http://www.mp.cz/osv/edice.nsf/E99EABE7D8D9B7CBC12574120029E852/</w:t>
        </w:r>
        <w:r>
          <w:rPr>
            <w:rStyle w:val="InternetLink"/>
            <w:rFonts w:cs="Calibri" w:ascii="Calibri" w:hAnsi="Calibri"/>
            <w:sz w:val="24"/>
            <w:szCs w:val="24"/>
          </w:rPr>
          <w:t>$file/72769394.pdf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  <w:t>Odpady – kategorie odpadů podle katalogu uvedeného ve Sb. Zákonů č. 381/2001 a navržený způsob jejich likvidace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  <w:t>V průběhu výstavby vzniknou stavební odpady: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1 – papírové a lepenkové obaly – likvidace dodavatelem staby odvozem do sběrných surovin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2 – plastové obaly (obalové materiály stavebních hmot) – likvidace dodavatelem stavby uložením do určených kontejnenů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3 – dřevěné obaly – likvidovat recyklací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4 – kovové obaly – likvidace dodavatelem stavby odovzem do sběrných surovin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301(N) – asfaltové směsi obsahující dehet – likvidace oprávněnou specializovanou firmou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405- železo a ocel – likvidace dodavatelem stavby odovzem do sběrných surovin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 xml:space="preserve">170411 – kabely neuvedené pod 170410 – likvidace dodavatelem stavby odvozen do sběrných surovin 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504 – zemina a kamení neuvedené pod číslem 170503 – nabídnuta provozovatelům skládek pro technicé účely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604 – izolační materiály neuvedené pod čísly 170601 a 170603 – likvidace dodavatelem stavby odvozem na povolenoou skládku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904 -  směsný stavební a demoliční odpady neuvedené pod čísly 170901, 17902 a 17903 patří mezi odpady, které jsou vhodné k úpravě (recyklací) a v návaznosti na dodržení §9a Hierarchie způsobu nakládání s odpady, doporučujeme jednotlivé konstrukční celky staveb opětovně vyuívat k původnímu účelu. V případě, že to není možné, odpad lze mechanicky (fyzikálně) upravit na recyklát a ten dále využít, buď jako stavební výrobek v souladu se zvláštními právními předpisy, jakými jsou zákon č. 22/1997 Sb., o technických požadavcích na výrobky a NV č. 163/2002 Sb.., kterým se stanoví technické požadavky na vybrané stavební výrobky, nebo materiálově využit jako upravený stavební odpad v místě k tomu určeném v souladu s požadavky §12, §13 a §14 vyhlášky č. 294/2005 Sb., o podmínkách k ukládání odpadu na skládky a jejich využívání na povrchu terénu.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Negativní účinky staveb a jejich zařízení na životní prostředí, zejména škodlivé exhalace, hluk, teplo, otřesy, vibrace, prach, zápach, znečišťování vod a pozemních komunikaci – nesmí překročit limity uvedené v příslušnýh předpisech – např. zákon č. 20/1966 Sb., zákonč. 17/1992 Sb.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pacing w:val="-2"/>
          <w:sz w:val="24"/>
          <w:szCs w:val="24"/>
          <w:lang w:val="en-US" w:eastAsia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Vypracoval: Daniel Nocia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u w:val="single"/>
      </w:rPr>
      <w:t>STATUTÁRNÍ MĚSTO CHOMUTOV</w:t>
    </w:r>
    <w:r>
      <w:rPr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u w:val="single"/>
      </w:rPr>
      <w:t xml:space="preserve"> </w:t>
    </w:r>
    <w:r>
      <w:rPr>
        <w:rFonts w:cs="Salaryman;Courier New" w:ascii="Salaryman;Courier New" w:hAnsi="Salaryman;Courier New"/>
        <w:u w:val="single"/>
      </w:rPr>
      <w:t>designprojekt</w:t>
    </w:r>
    <w:r>
      <w:rPr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1134" w:hanging="42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.cz/osv/edice.nsf/E99EABE7D8D9B7CBC12574120029E852/$file/72769394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2:00Z</dcterms:created>
  <dc:creator>Mike</dc:creator>
  <dc:description/>
  <cp:keywords/>
  <dc:language>en-US</dc:language>
  <cp:lastModifiedBy>daniel nociar</cp:lastModifiedBy>
  <cp:lastPrinted>2016-05-19T12:48:00Z</cp:lastPrinted>
  <dcterms:modified xsi:type="dcterms:W3CDTF">2016-08-02T13:25:00Z</dcterms:modified>
  <cp:revision>264</cp:revision>
  <dc:subject/>
  <dc:title>PRŮVODNÍ  ZPRÁVA</dc:title>
</cp:coreProperties>
</file>